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глинского района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                                                                         №</w:t>
      </w:r>
      <w:r>
        <w:rPr/>
        <w:t xml:space="preserve">______ от  _________ 2018 года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дготовке Мглинского района к зимнему периоду 2018-2019 годов</w:t>
      </w:r>
    </w:p>
    <w:p>
      <w:pPr>
        <w:pStyle w:val="Normal"/>
        <w:jc w:val="center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323"/>
        <w:gridCol w:w="1554"/>
        <w:gridCol w:w="1288"/>
        <w:gridCol w:w="287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йонный отдел культуры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уг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ых и операто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игнализато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ответственных по тепл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ых по газ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лка дымовентиляционных стоя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дымохо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а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перато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игнализато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ого за пром. Безопас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-опресовка отопительной сис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отдел образова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товка д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уг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ответственных и операто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атчиков, сигнализато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отельны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дымохо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36" w:leader="none"/>
              </w:tabs>
              <w:rPr/>
            </w:pPr>
            <w:r>
              <w:rPr/>
              <w:tab/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ОП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-опресовка отопительной сис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тлов, котельных в школах, (указать наименование школ, места расположения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противления изоляции энергетического оборудования и электрических с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>
          <w:trHeight w:val="4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на пуск га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П ЖКХ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уг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товка противогололедной смес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ьной тех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ородской ба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игнализ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ответственных за тепловое хозяйст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отопительных сист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аномет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орудования узлов учета тепловой энерг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запорной арма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изоляция трубопроводов теплоснаб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стекление слуховых окон в подвальных помещения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проводов общего поль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газопроводов общего пользования, срок эксплуатации которых больше 30 ле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нтиляционных канал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рка работоспособности вентиляционных канал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П «Мглинский районный водоканал»</w:t>
            </w:r>
          </w:p>
        </w:tc>
      </w:tr>
      <w:tr>
        <w:trPr>
          <w:trHeight w:val="7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одопроводных се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етхих се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головок артезианских скважи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мотровых колодце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август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одопроводных колонок, пожарных гидран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август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и дезинфекция водонапорных башен и водонапорных се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/187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запорной арма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глубинных насосов на арт.скважин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 «Мглинский ФОК «Мечта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ператоров котельны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8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игнализаторов загазова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маномет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ОП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противления изоля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мышленной безопас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четчика подачи га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706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right"/>
      <w:outlineLvl w:val="2"/>
    </w:pPr>
    <w:rPr>
      <w:rFonts w:ascii="Arial" w:hAnsi="Arial" w:cs="Arial"/>
      <w:b/>
      <w:bCs/>
      <w:sz w:val="2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44:00Z</dcterms:created>
  <dc:creator>Admin</dc:creator>
  <dc:description/>
  <cp:keywords/>
  <dc:language>en-US</dc:language>
  <cp:lastModifiedBy>Admin</cp:lastModifiedBy>
  <cp:lastPrinted>2018-05-16T17:02:00Z</cp:lastPrinted>
  <dcterms:modified xsi:type="dcterms:W3CDTF">2018-05-16T13:02:00Z</dcterms:modified>
  <cp:revision>17</cp:revision>
  <dc:subject/>
  <dc:title>                                                                                  Приложение № 2</dc:title>
</cp:coreProperties>
</file>